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Поддержка малого и среднего предпринимательства» на 2021-2023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муниципальную программу Роговского сельского поселения Тимашевского района «Поддержка малого и среднего предпринимательства» на 2021-2023 годы, прилаг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93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20-12-25T10:00:00Z</cp:lastPrinted>
  <dcterms:modified xsi:type="dcterms:W3CDTF">2021-01-26T10:32:00Z</dcterms:modified>
  <cp:revision>129</cp:revision>
  <dc:subject/>
  <dc:title/>
</cp:coreProperties>
</file>